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Rachmaninoff Rhapsody on a Theme by Paganini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us/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chive of 6 .MID files comprising the 24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hmaninoff's Variations on a Theme by Paganini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2-piano form (done by David Siu) and orche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score. I also made some corrections in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wo synths to play this if you do no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racks (most likely the strings tracks).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t all on one sound module/card/synth will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olyphony problems unless you have a 64-voi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and even a lot of them eat a lot of v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ditional documentation included about w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 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al Capital Amiga Users Gro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